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5 Закона Ульяновской области </w:t>
        <w:br/>
        <w:t xml:space="preserve">«Об организации и обеспечении отдыха и оздоровления дете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нести в часть 3 </w:t>
      </w:r>
      <w:hyperlink r:id="rId2">
        <w:r>
          <w:rPr>
            <w:rStyle w:val="InternetLink"/>
            <w:bCs/>
            <w:sz w:val="28"/>
            <w:szCs w:val="28"/>
          </w:rPr>
          <w:t xml:space="preserve">статьи </w:t>
        </w:r>
      </w:hyperlink>
      <w:r>
        <w:rPr>
          <w:bCs/>
          <w:sz w:val="28"/>
          <w:szCs w:val="28"/>
        </w:rPr>
        <w:t xml:space="preserve">5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а Ульяновской области от 5 апреля </w:t>
        <w:br/>
        <w:t xml:space="preserve">2010 года № 43-ЗО «Об организации и обеспечении отдыха и оздоровления детей в Ульяновской области» («Ульяновская правда» от 07.04.2010 № 25; </w:t>
        <w:br/>
        <w:t xml:space="preserve">от 30.04.2010 № 32; от 09.11.2011 № 126; от 06.07.2012 № 70; от 02.11.2012 </w:t>
        <w:br/>
        <w:t>№ 121; от 10.04.2013 № 39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 в пункте 1 слова «в лечебно-профилактических учреждениях» заменить словами «в медицинских организациях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в пункте 2 слова «в лечебно-профилактических учреждениях» заменить словами «в медицинских организациях»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 xml:space="preserve">___ __________ 2013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24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5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sz w:val="28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 Знак Знак5"/>
    <w:qFormat/>
    <w:rPr>
      <w:sz w:val="28"/>
      <w:szCs w:val="28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2A80A3009DFAA2076B95FF2521B67FF82EB3119A602F22668478631EF23E7D0CF38DC173C39726317508W3p4F" TargetMode="External"/><Relationship Id="rId3" Type="http://schemas.openxmlformats.org/officeDocument/2006/relationships/hyperlink" Target="consultantplus://offline/ref=542A80A3009DFAA2076B95FF2521B67FF82EB3119A602F22668478631EF23E7DW0p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03:00Z</dcterms:created>
  <dc:creator>Смекалины</dc:creator>
  <dc:description/>
  <cp:keywords/>
  <dc:language>en-US</dc:language>
  <cp:lastModifiedBy>user</cp:lastModifiedBy>
  <cp:lastPrinted>2013-06-27T14:01:00Z</cp:lastPrinted>
  <dcterms:modified xsi:type="dcterms:W3CDTF">2013-06-27T10:03:00Z</dcterms:modified>
  <cp:revision>2</cp:revision>
  <dc:subject/>
  <dc:title>Проект</dc:title>
</cp:coreProperties>
</file>